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jc w:val="center"/>
        <w:rPr>
          <w:b/>
          <w:b/>
          <w:sz w:val="28"/>
        </w:rPr>
      </w:pPr>
      <w:bookmarkStart w:id="0" w:name="DokNai"/>
      <w:r>
        <w:rPr>
          <w:b/>
          <w:sz w:val="28"/>
        </w:rPr>
        <w:t xml:space="preserve">Об утверждении отчета об исполнении бюджета </w:t>
      </w:r>
    </w:p>
    <w:p>
      <w:pPr>
        <w:pStyle w:val="Normal"/>
        <w:suppressLineNumbers/>
        <w:jc w:val="center"/>
        <w:rPr>
          <w:b/>
          <w:b/>
          <w:sz w:val="28"/>
        </w:rPr>
      </w:pPr>
      <w:r>
        <w:rPr>
          <w:b/>
          <w:sz w:val="28"/>
        </w:rPr>
        <w:t xml:space="preserve">Озерского городского округа Челябинской области </w:t>
      </w:r>
    </w:p>
    <w:p>
      <w:pPr>
        <w:pStyle w:val="Normal"/>
        <w:suppressLineNumbers/>
        <w:jc w:val="center"/>
        <w:rPr>
          <w:sz w:val="28"/>
        </w:rPr>
      </w:pPr>
      <w:bookmarkStart w:id="1" w:name="DokNai"/>
      <w:r>
        <w:rPr>
          <w:b/>
          <w:sz w:val="28"/>
        </w:rPr>
        <w:t>за 9 месяцев 2024 года</w:t>
      </w:r>
      <w:bookmarkEnd w:id="1"/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5 гл. 56 Положения о бюджетном процессе                                  в Озерском городском округе Челябинской области, рассмотрев бюджетную отчетность, представленную Управлением по финансам администрации Озерского городского округа, п о с т а н о в л я ю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Озерского городского округа за 9 месяцев 2024 года (приложение № 1) по доходам                                                               в сумме 3 313 624,79 тыс. рублей, по расходам в сумме 3 574 327,54 тыс. рублей с превышением расходов над доходами (дефицит бюджета Озерского городского округа) в сумме 260 702,75 тыс. рублей со следующими показателями (приложение № 1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Озерского городского округа за 9 месяцев 2024 года согласно приложению № 2 (приложение № 2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Озерского городского округа по разделам                                  и подразделам классификации расходов бюджета округа за 9 месяцев 2024 года согласно приложению № 3 (приложение № 3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  <w:bookmarkStart w:id="2" w:name="OLE_LINK1"/>
      <w:bookmarkStart w:id="3" w:name="OLE_LINK2"/>
      <w:r>
        <w:rPr>
          <w:sz w:val="28"/>
          <w:szCs w:val="28"/>
        </w:rPr>
        <w:t xml:space="preserve">бюджета Озерского городского округа </w:t>
      </w:r>
      <w:bookmarkEnd w:id="2"/>
      <w:bookmarkEnd w:id="3"/>
      <w:r>
        <w:rPr>
          <w:sz w:val="28"/>
          <w:szCs w:val="28"/>
        </w:rPr>
        <w:t>по ведомственной структуре расходов бюджета округа за 9 месяцев 2024 года согласно приложению № 4 (приложение № 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бюджета Озерского городского округа за 9 месяцев 2024 года согласно приложению № 5 (приложение № 5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финансам администрации Озерского городского округа (Соловьева Е.Б.) направить отчет об исполнении бюджета                                        Озерского городского округа за 9 месяцев 2024 года в Собрание депутатов Озерского городского округа и Контрольно-счетную палату                                    Озерского городского округа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газете «Озерский вестник»                                и разместить на официальном сайте органов местного самоуправления Озерского городского округа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                           на заместителя главы Озерского городского округа Уланову О.В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bookmarkStart w:id="4" w:name="Pdp"/>
      <w:r>
        <w:rPr>
          <w:b w:val="false"/>
        </w:rPr>
        <w:t>Глава Озерского городского округа                                            С.Н. Гергенрейдер</w:t>
      </w:r>
      <w:bookmarkEnd w:id="4"/>
    </w:p>
    <w:sectPr>
      <w:headerReference w:type="default" r:id="rId2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sz w:val="24"/>
      </w:rPr>
      <w:t>Постановление администрации Озерского городского округа от 11.11.2024 № 313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before="60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right="-141" w:hanging="0"/>
      <w:jc w:val="center"/>
      <w:outlineLvl w:val="3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b/>
      <w:sz w:val="28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LineNumbers/>
      <w:ind w:left="6480" w:firstLine="720"/>
      <w:jc w:val="both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10:00Z</dcterms:created>
  <dc:creator>***</dc:creator>
  <dc:description/>
  <dc:language>en-US</dc:language>
  <cp:lastModifiedBy>U_Fin_OTN</cp:lastModifiedBy>
  <cp:lastPrinted>2024-11-08T12:28:00Z</cp:lastPrinted>
  <dcterms:modified xsi:type="dcterms:W3CDTF">2024-11-13T05:10:00Z</dcterms:modified>
  <cp:revision>2</cp:revision>
  <dc:subject/>
  <dc:title/>
</cp:coreProperties>
</file>